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03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) Trek een streep door de eerste 4 bolletjes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) Kleur het volgende bolletje </w:t>
            </w:r>
            <w:r>
              <w:rPr>
                <w:rFonts w:cs="Calibri" w:ascii="Calibri" w:hAnsi="Calibri"/>
                <w:color w:val="00B050"/>
                <w:sz w:val="28"/>
                <w:szCs w:val="28"/>
              </w:rPr>
              <w:t>groen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3) Zet een </w:t>
            </w:r>
            <w:r>
              <w:rPr>
                <w:rFonts w:cs="Calibri" w:ascii="Calibri" w:hAnsi="Calibri"/>
                <w:color w:val="FF0000"/>
                <w:sz w:val="28"/>
                <w:szCs w:val="28"/>
              </w:rPr>
              <w:t>rood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kruisje in de volgende 2 bolletjes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4) Sla één bolletje over en kleur het volgende </w:t>
            </w:r>
            <w:r>
              <w:rPr>
                <w:rFonts w:cs="Calibri" w:ascii="Calibri" w:hAnsi="Calibri"/>
                <w:color w:val="0070C0"/>
                <w:sz w:val="28"/>
                <w:szCs w:val="28"/>
              </w:rPr>
              <w:t>blauw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) Trek een streep door de volgende 3 bolletjes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7) Kleur het laatste bolletje </w:t>
            </w:r>
            <w:r>
              <w:rPr>
                <w:rFonts w:cs="Calibri" w:ascii="Calibri" w:hAnsi="Calibri"/>
                <w:color w:val="FFC000"/>
                <w:sz w:val="28"/>
                <w:szCs w:val="28"/>
              </w:rPr>
              <w:t>geel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8) Geef het rupsje </w:t>
            </w:r>
            <w:r>
              <w:rPr>
                <w:rFonts w:cs="Calibri" w:ascii="Calibri" w:hAnsi="Calibri"/>
                <w:color w:val="0070C0"/>
                <w:sz w:val="28"/>
                <w:szCs w:val="28"/>
              </w:rPr>
              <w:t>blauw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og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94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01915</wp:posOffset>
                      </wp:positionH>
                      <wp:positionV relativeFrom="paragraph">
                        <wp:posOffset>2296160</wp:posOffset>
                      </wp:positionV>
                      <wp:extent cx="152400" cy="114300"/>
                      <wp:effectExtent l="3175" t="444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45pt,180.8pt" to="618.4pt,18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562600" cy="5143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2720" cy="5143680"/>
                                <a:chOff x="0" y="0"/>
                                <a:chExt cx="5562720" cy="514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62720" cy="514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68580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0288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12574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9400" y="17146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200" y="14860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920" y="2057400"/>
                                  <a:ext cx="533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657600"/>
                                  <a:ext cx="76320" cy="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1360" y="2581200"/>
                                  <a:ext cx="533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3086280"/>
                                  <a:ext cx="533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365760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8120" y="388620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840" y="354348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2971800"/>
                                  <a:ext cx="5335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2514600"/>
                                  <a:ext cx="6094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7880" y="2057400"/>
                                  <a:ext cx="67104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7840" y="2286000"/>
                                  <a:ext cx="763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3760" y="24274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81520" y="1809000"/>
                                  <a:ext cx="720" cy="31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76920" y="1808640"/>
                                  <a:ext cx="152280" cy="32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6920" y="2629080"/>
                                  <a:ext cx="15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43080"/>
                                  <a:ext cx="53352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8pt;height:405pt" coordorigin="0,0" coordsize="8760,8100">
                      <v:rect id="shape_0" stroked="f" o:allowincell="t" style="position:absolute;left:0;top:0;width:8759;height:80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840;top:108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20;top:162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040;top:198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95;top:270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75;top:234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080;top:3240;width:83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320;top:5760;width:119;height: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380;top:4065;width:83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60;top:4860;width:83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60;top:576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800;top:612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595;top:558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760;top:4680;width:83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240;top:3960;width:959;height:89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020;top:3240;width:1056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50;top:3600;width:11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431,3823" to="4431,38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0,2849" to="7530,334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0,2848" to="7919,335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0,4140" to="7919,41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40;top:540;width:83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0:04:00Z</dcterms:created>
  <dc:creator>Joke</dc:creator>
  <dc:description/>
  <cp:keywords/>
  <dc:language>en-US</dc:language>
  <cp:lastModifiedBy>nielsj</cp:lastModifiedBy>
  <cp:lastPrinted>2009-05-19T17:36:00Z</cp:lastPrinted>
  <dcterms:modified xsi:type="dcterms:W3CDTF">2014-04-18T09:04:00Z</dcterms:modified>
  <cp:revision>3</cp:revision>
  <dc:subject/>
  <dc:title>Opdracht</dc:title>
</cp:coreProperties>
</file>