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03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Comic Sans MS" w:hAnsi="Comic Sans MS" w:cs="Comic Sans MS"/>
                <w:sz w:val="28"/>
                <w:szCs w:val="28"/>
                <w:lang w:val="nl-BE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nl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27635</wp:posOffset>
                      </wp:positionV>
                      <wp:extent cx="352425" cy="3524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8.6pt;margin-top:10.05pt;width:27.7pt;height:27.7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127635</wp:posOffset>
                      </wp:positionV>
                      <wp:extent cx="381000" cy="3810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93.1pt;margin-top:10.05pt;width:29.95pt;height:29.95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108585</wp:posOffset>
                      </wp:positionV>
                      <wp:extent cx="372110" cy="400050"/>
                      <wp:effectExtent l="7620" t="11430" r="82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92d050" stroked="t" o:allowincell="t" style="position:absolute;margin-left:273.3pt;margin-top:8.55pt;width:29.25pt;height:31.45pt;mso-wrap-style:none;v-text-anchor:middle" type="_x0000_t5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370840</wp:posOffset>
                      </wp:positionV>
                      <wp:extent cx="466725" cy="466725"/>
                      <wp:effectExtent l="7620" t="762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ffc000" stroked="t" o:allowincell="t" style="position:absolute;margin-left:128.6pt;margin-top:29.2pt;width:36.7pt;height:36.7pt;mso-wrap-style:none;v-text-anchor:middle" type="_x0000_t4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6295</wp:posOffset>
                      </wp:positionH>
                      <wp:positionV relativeFrom="paragraph">
                        <wp:posOffset>370840</wp:posOffset>
                      </wp:positionV>
                      <wp:extent cx="466725" cy="466725"/>
                      <wp:effectExtent l="7620" t="762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65.85pt;margin-top:29.2pt;width:36.7pt;height:36.7pt;mso-wrap-style:none;v-text-anchor:middle" type="_x0000_t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47895</wp:posOffset>
                      </wp:positionH>
                      <wp:positionV relativeFrom="paragraph">
                        <wp:posOffset>437515</wp:posOffset>
                      </wp:positionV>
                      <wp:extent cx="352425" cy="3524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373.85pt;margin-top:34.45pt;width:27.7pt;height:27.7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>Kleur het eerste            dan              en dan              . Kleur daarna de reeks verd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leur het eerste               en het tweede                  . Kleur de              en kleur dan de hele reeks volgens het model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8"/>
                <w:szCs w:val="28"/>
                <w:lang w:val="nl-BE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nl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58115</wp:posOffset>
                      </wp:positionV>
                      <wp:extent cx="381000" cy="381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d050" stroked="t" o:allowincell="t" style="position:absolute;margin-left:70.85pt;margin-top:12.45pt;width:29.95pt;height:29.95pt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1915</wp:posOffset>
                      </wp:positionV>
                      <wp:extent cx="466725" cy="466725"/>
                      <wp:effectExtent l="7620" t="762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106.05pt;margin-top:6.45pt;width:36.7pt;height:36.7pt;mso-wrap-style:none;v-text-anchor:middle" type="_x0000_t4">
                      <v:fill o:detectmouseclick="t" type="solid" color2="#6d2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121285</wp:posOffset>
                      </wp:positionV>
                      <wp:extent cx="372110" cy="400050"/>
                      <wp:effectExtent l="7620" t="11430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30.55pt;margin-top:9.55pt;width:29.25pt;height:31.45pt;mso-wrap-style:none;v-text-anchor:middle" type="_x0000_t5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140335</wp:posOffset>
                      </wp:positionV>
                      <wp:extent cx="381000" cy="3810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93.1pt;margin-top:11.05pt;width:29.95pt;height:29.9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601345</wp:posOffset>
                      </wp:positionV>
                      <wp:extent cx="466725" cy="466725"/>
                      <wp:effectExtent l="7620" t="7620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72.1pt;margin-top:47.35pt;width:36.7pt;height:36.7pt;mso-wrap-style:none;v-text-anchor:middle" type="_x0000_t4"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>Kleur                          en dan                           . Ga zo door en teken zelf nog 2 figuurtjes erbij in de juiste kleur.</w:t>
            </w:r>
          </w:p>
          <w:p>
            <w:pPr>
              <w:pStyle w:val="Lijstalinea"/>
              <w:rPr>
                <w:rFonts w:ascii="Calibri" w:hAnsi="Calibri" w:cs="Calibri"/>
                <w:sz w:val="28"/>
                <w:szCs w:val="28"/>
                <w:lang w:val="nl-BE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nl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78740</wp:posOffset>
                      </wp:positionV>
                      <wp:extent cx="352425" cy="3524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91.1pt;margin-top:6.2pt;width:27.7pt;height:27.7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35560</wp:posOffset>
                      </wp:positionV>
                      <wp:extent cx="381000" cy="3810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d050" stroked="t" o:allowincell="t" style="position:absolute;margin-left:273.3pt;margin-top:2.8pt;width:29.95pt;height:29.95pt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81245</wp:posOffset>
                      </wp:positionH>
                      <wp:positionV relativeFrom="paragraph">
                        <wp:posOffset>16510</wp:posOffset>
                      </wp:positionV>
                      <wp:extent cx="372110" cy="400050"/>
                      <wp:effectExtent l="7620" t="11430" r="825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4.35pt;margin-top:1.3pt;width:29.25pt;height:31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Kleur </w:t>
            </w:r>
            <w:r>
              <w:rPr>
                <w:rFonts w:cs="Calibri" w:ascii="Calibri" w:hAnsi="Calibri"/>
                <w:sz w:val="28"/>
                <w:szCs w:val="28"/>
                <w:u w:val="single"/>
              </w:rPr>
              <w:t>all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 en </w:t>
            </w:r>
            <w:r>
              <w:rPr>
                <w:rFonts w:cs="Calibri" w:ascii="Calibri" w:hAnsi="Calibri"/>
                <w:sz w:val="28"/>
                <w:szCs w:val="28"/>
                <w:u w:val="single"/>
              </w:rPr>
              <w:t>all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 . Voor de                en voor de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en andere kleur.</w:t>
            </w:r>
            <w:r>
              <w:rPr>
                <w:rFonts w:cs="Comic Sans MS" w:ascii="Comic Sans MS" w:hAnsi="Comic Sans MS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21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01915</wp:posOffset>
                      </wp:positionH>
                      <wp:positionV relativeFrom="paragraph">
                        <wp:posOffset>2296160</wp:posOffset>
                      </wp:positionV>
                      <wp:extent cx="152400" cy="114300"/>
                      <wp:effectExtent l="3175" t="4445" r="3175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45pt,180.8pt" to="618.4pt,1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70840</wp:posOffset>
                      </wp:positionV>
                      <wp:extent cx="352425" cy="3524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35pt;margin-top:29.2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70840</wp:posOffset>
                      </wp:positionV>
                      <wp:extent cx="352425" cy="3524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9.85pt;margin-top:29.2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20005</wp:posOffset>
                      </wp:positionH>
                      <wp:positionV relativeFrom="paragraph">
                        <wp:posOffset>3847465</wp:posOffset>
                      </wp:positionV>
                      <wp:extent cx="352425" cy="3524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15pt;margin-top:302.95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3866515</wp:posOffset>
                      </wp:positionV>
                      <wp:extent cx="352425" cy="3524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1.85pt;margin-top:304.45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3856990</wp:posOffset>
                      </wp:positionV>
                      <wp:extent cx="352425" cy="3524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9.6pt;margin-top:303.7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56990</wp:posOffset>
                      </wp:positionV>
                      <wp:extent cx="352425" cy="3524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1pt;margin-top:303.7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15180</wp:posOffset>
                      </wp:positionH>
                      <wp:positionV relativeFrom="paragraph">
                        <wp:posOffset>1304290</wp:posOffset>
                      </wp:positionV>
                      <wp:extent cx="352425" cy="35242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3.4pt;margin-top:102.7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1304290</wp:posOffset>
                      </wp:positionV>
                      <wp:extent cx="352425" cy="3524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2.85pt;margin-top:102.7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1304290</wp:posOffset>
                      </wp:positionV>
                      <wp:extent cx="352425" cy="35242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6.1pt;margin-top:102.7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1245</wp:posOffset>
                      </wp:positionH>
                      <wp:positionV relativeFrom="paragraph">
                        <wp:posOffset>380365</wp:posOffset>
                      </wp:positionV>
                      <wp:extent cx="352425" cy="35242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4.35pt;margin-top:29.95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380365</wp:posOffset>
                      </wp:positionV>
                      <wp:extent cx="352425" cy="35242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2.85pt;margin-top:29.95pt;width:27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23215</wp:posOffset>
                      </wp:positionV>
                      <wp:extent cx="372110" cy="400050"/>
                      <wp:effectExtent l="7620" t="11430" r="825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85pt;margin-top:25.45pt;width:29.25pt;height:31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3818890</wp:posOffset>
                      </wp:positionV>
                      <wp:extent cx="372110" cy="400050"/>
                      <wp:effectExtent l="7620" t="11430" r="825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55pt;margin-top:300.7pt;width:29.25pt;height:31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2409190</wp:posOffset>
                      </wp:positionV>
                      <wp:extent cx="372110" cy="400050"/>
                      <wp:effectExtent l="7620" t="11430" r="825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7.6pt;margin-top:189.7pt;width:29.25pt;height:31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2418715</wp:posOffset>
                      </wp:positionV>
                      <wp:extent cx="372110" cy="400050"/>
                      <wp:effectExtent l="7620" t="11430" r="825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8pt;margin-top:190.45pt;width:29.25pt;height:31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75785</wp:posOffset>
                      </wp:positionH>
                      <wp:positionV relativeFrom="paragraph">
                        <wp:posOffset>332740</wp:posOffset>
                      </wp:positionV>
                      <wp:extent cx="372110" cy="400050"/>
                      <wp:effectExtent l="7620" t="11430" r="825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4.55pt;margin-top:26.2pt;width:29.25pt;height:31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332740</wp:posOffset>
                      </wp:positionV>
                      <wp:extent cx="372110" cy="400050"/>
                      <wp:effectExtent l="7620" t="11430" r="825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39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4.6pt;margin-top:26.2pt;width:29.25pt;height:31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351790</wp:posOffset>
                      </wp:positionV>
                      <wp:extent cx="381000" cy="3810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85pt;margin-top:27.7pt;width:2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351790</wp:posOffset>
                      </wp:positionV>
                      <wp:extent cx="381000" cy="3810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pt;margin-top:27.7pt;width:2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43020</wp:posOffset>
                      </wp:positionH>
                      <wp:positionV relativeFrom="paragraph">
                        <wp:posOffset>351790</wp:posOffset>
                      </wp:positionV>
                      <wp:extent cx="381000" cy="3810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2.6pt;margin-top:27.7pt;width:2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94785</wp:posOffset>
                      </wp:positionH>
                      <wp:positionV relativeFrom="paragraph">
                        <wp:posOffset>3837940</wp:posOffset>
                      </wp:positionV>
                      <wp:extent cx="381000" cy="3810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55pt;margin-top:302.2pt;width:2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3847465</wp:posOffset>
                      </wp:positionV>
                      <wp:extent cx="381000" cy="3810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1pt;margin-top:302.95pt;width:2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2428240</wp:posOffset>
                      </wp:positionV>
                      <wp:extent cx="381000" cy="3810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191.2pt;width:2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47595</wp:posOffset>
                      </wp:positionH>
                      <wp:positionV relativeFrom="paragraph">
                        <wp:posOffset>2428240</wp:posOffset>
                      </wp:positionV>
                      <wp:extent cx="381000" cy="3810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85pt;margin-top:191.2pt;width:2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2419985</wp:posOffset>
                      </wp:positionV>
                      <wp:extent cx="381000" cy="3810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6pt;margin-top:190.55pt;width:2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428240</wp:posOffset>
                      </wp:positionV>
                      <wp:extent cx="381000" cy="3810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pt;margin-top:191.2pt;width:29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3790315</wp:posOffset>
                      </wp:positionV>
                      <wp:extent cx="466725" cy="466725"/>
                      <wp:effectExtent l="7620" t="7620" r="6985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3.1pt;margin-top:298.45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20565</wp:posOffset>
                      </wp:positionH>
                      <wp:positionV relativeFrom="paragraph">
                        <wp:posOffset>3761740</wp:posOffset>
                      </wp:positionV>
                      <wp:extent cx="466725" cy="466725"/>
                      <wp:effectExtent l="7620" t="7620" r="6985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5.95pt;margin-top:296.2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352040</wp:posOffset>
                      </wp:positionV>
                      <wp:extent cx="466725" cy="466725"/>
                      <wp:effectExtent l="7620" t="7620" r="6985" b="69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35pt;margin-top:185.2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771265</wp:posOffset>
                      </wp:positionV>
                      <wp:extent cx="466725" cy="466725"/>
                      <wp:effectExtent l="7620" t="7620" r="6985" b="69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85pt;margin-top:296.95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2352040</wp:posOffset>
                      </wp:positionV>
                      <wp:extent cx="466725" cy="466725"/>
                      <wp:effectExtent l="7620" t="7620" r="6985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1pt;margin-top:185.2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20005</wp:posOffset>
                      </wp:positionH>
                      <wp:positionV relativeFrom="paragraph">
                        <wp:posOffset>1180465</wp:posOffset>
                      </wp:positionV>
                      <wp:extent cx="466725" cy="466725"/>
                      <wp:effectExtent l="7620" t="7620" r="6985" b="698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3.15pt;margin-top:92.95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1180465</wp:posOffset>
                      </wp:positionV>
                      <wp:extent cx="466725" cy="466725"/>
                      <wp:effectExtent l="7620" t="7620" r="6985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7.6pt;margin-top:92.95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1180465</wp:posOffset>
                      </wp:positionV>
                      <wp:extent cx="466725" cy="466725"/>
                      <wp:effectExtent l="7620" t="7620" r="698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1.85pt;margin-top:92.95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1189990</wp:posOffset>
                      </wp:positionV>
                      <wp:extent cx="466725" cy="466725"/>
                      <wp:effectExtent l="7620" t="7620" r="69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85pt;margin-top:93.7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1189990</wp:posOffset>
                      </wp:positionV>
                      <wp:extent cx="466725" cy="466725"/>
                      <wp:effectExtent l="7620" t="7620" r="6985" b="69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85pt;margin-top:93.7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1180465</wp:posOffset>
                      </wp:positionV>
                      <wp:extent cx="466725" cy="466725"/>
                      <wp:effectExtent l="7620" t="7620" r="698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1pt;margin-top:92.95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189990</wp:posOffset>
                      </wp:positionV>
                      <wp:extent cx="466725" cy="466725"/>
                      <wp:effectExtent l="7620" t="7620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pt;margin-top:93.7pt;width:36.7pt;height:36.7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52755</wp:posOffset>
                      </wp:positionV>
                      <wp:extent cx="266700" cy="132715"/>
                      <wp:effectExtent l="5080" t="12700" r="6985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32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4.9pt;margin-top:35.65pt;width:20.95pt;height:10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352550</wp:posOffset>
                      </wp:positionV>
                      <wp:extent cx="266700" cy="132715"/>
                      <wp:effectExtent l="5080" t="12700" r="6985" b="120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32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9pt;margin-top:106.5pt;width:20.95pt;height:10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544445</wp:posOffset>
                      </wp:positionV>
                      <wp:extent cx="266700" cy="132715"/>
                      <wp:effectExtent l="5080" t="12700" r="6985" b="120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32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9pt;margin-top:200.35pt;width:20.95pt;height:10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977640</wp:posOffset>
                      </wp:positionV>
                      <wp:extent cx="266700" cy="132715"/>
                      <wp:effectExtent l="5080" t="12700" r="6985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32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9pt;margin-top:313.2pt;width:20.95pt;height:10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57:00Z</dcterms:created>
  <dc:creator>Joke</dc:creator>
  <dc:description/>
  <cp:keywords/>
  <dc:language>en-US</dc:language>
  <cp:lastModifiedBy>nielsj</cp:lastModifiedBy>
  <cp:lastPrinted>2009-05-19T17:36:00Z</cp:lastPrinted>
  <dcterms:modified xsi:type="dcterms:W3CDTF">2014-04-18T09:06:00Z</dcterms:modified>
  <cp:revision>3</cp:revision>
  <dc:subject/>
  <dc:title>Opdracht</dc:title>
</cp:coreProperties>
</file>